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1222475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1487096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6575947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7857113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