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3747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3412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9368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821157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