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60195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7652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9064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61891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