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opyright (C) 1994,1995,1997 Joergen Backelin, Svetlana Cojoca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                Alexander Kolesnikov, Victor Ufnarov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t WITHOUT ANY WARRANTY.  No autho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ccepts responsibility to anyone for the consequences of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r for whether it serves any particular purpose or work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unless he says so in writing.  Refer to the Bergman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, but only under the condition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ergman General Public License.   A copy of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supposed to have been given to you along with bergma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know your rights and responsibilities.  It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file named copyright.  Among other things,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this notice must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. Installing BERGMA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1. Converting source files an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ersion of BERGMAN is uniform for m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specific to MS-DO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\RED\MSDOS directory. Two of them bergm_sh.exe and  greb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. All other files of BERGMAN  ar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s and documents) and they are kept in UNIX sty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is represented by the LF character (dec. 10, hex. 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uses CR-LF or CR (dec. 13-10 or 13, hex.  0D-0A or 0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. If you had not converted files to MS-DOS sty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you can use the appropriate program to make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able to print or to edit them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ore information about converting and decompressing program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DOS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2. Tuning your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BERGMAN you should have REDUCE version 3.4.1 o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 is preferable) and the corresponding version of PSL. You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perly installed and tuned. If you have REDUCE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OS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2.1. Installing REDUCE with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ollowing is necessary only if you have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. If you have both REDUCE 3.5 and full PSL, but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, you may however wish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ing installed REDUCE should necessarily b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SL. So 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the full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o your AUTOEXEC.BAT the command SET PSL=&lt;path to PS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ET PSL=C:\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load MS-DOS to activate this chang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ssue the command SET without parameters and check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the value of the environment variable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Now install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2.2. Setting directory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not set directory for REDUCE temporary file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should set it now. REDUCE uses the directory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pages. This directory is to be situa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your hard disk which has enough free spac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uses the current directory for virtual memory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is described in the REDUCE Installation Guid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with REDUCE binarie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C:\REDUCE\BIN\DOS386 (3.5), or CD C:\REDUCE\BIN (3.4.1))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ETUP -k PSLL.EXE -PAGEFIL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pecify C:\ (the root directory on the disk C:) as th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You can use another directory instead of C:\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DUCE or BERGMAN session is aborted, you will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 REDUCE working directory with names like BBAD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s). These files are deleted automatical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REDUCE termination, but after an abnormal one they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You should periodically inspect the REDUC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such files. Moreover, after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isible waste space may appear on the disk. During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CHKDSK /F (MS-DOS up to version 5) or 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6 and later) to resolve this problem. (Warning: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bug, CHKDSK in MS-DOS versions 4 and 5 in some rar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troy the information on the hard disk.  Replace your ol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est version 6.22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3. Tuning SLAV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is also described in the REDUCE Installation Gui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DOS interface in BERGMAN. It is supposed t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future. (Either you should edit binary file SLAV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t from the source to make it include the proper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.COM, or to provide a copy of COMMAND.COM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 Installing BE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1. Creating the BERGMAN directory structure 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GMAN is allocated in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copying the system, you should keep this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 allocation in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ecific files to install BERGMAN under REDUCE and MS-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in the \SCRIPTS\RED\MSDOS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2. Compiling BE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\SCRIPTS\RED\MSDOS subdirectory of the BERGMAN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ERGMAN\SCRIPTS\RED\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MS-DOS batch file MKBERGM.BAT. It has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ERGM d: bdir 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 is the disk letter, and bdir is the main directory for the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tarting from the disk root \ but not ending by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ath is the full path to REDUCE including the disk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BERGM C: \BERGMAN C:\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btained the MS-DOS message "Out of environment spa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system programmer. Probably you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 in your C:\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(/E:1024 sets 1024 bytes as the environment size.) Al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elete some SET commands from your AUTOEXEC.BAT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ories from the PATH command, thus decrea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ing BERGMAN, check the existenc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RGMAN0.921 in the BERGMAN root directory. Then go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N\RED\MSDOS and check the existence, date and time of BR.BAT, BERGM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Go to the subdirectory \LOGS and view through files RMSDOSC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OSCA.LOG and RMSDOSB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trouble, if during the installation you had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ssages starting with four or more asterisks ('****')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such messages in the LOG files. (Messages starting with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sterisks are warnings and may be ignored.)  If you had fou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BERGMAN0.921 was not created, please examine carefu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PSL and REDUCE configurations and settings and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MAN once more. In the case of repeating trouble you may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y e-mail joeb@matematik.su.se . The information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ing of the package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rgman with sh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rgman without sh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 Running BE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1. Tuning BR.BAT, BERGM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une the batch files BR.BAT, BERGMAN.BAT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emory for BERGMAN. Two numbers you see in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3000000 100000) are memory size and stack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DUCE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('Tailoring REDUCE.BAT, SLAVE.EXE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2. Entering and exiting BE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atch file BR.BAT. You will see the REDUCE lo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and the REDUCE prompt. Type the following magic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;!*lisp!_hook:=t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You will see the BERGMAN logo an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prompt. Now you are in LISP (PSL) and you can issue BE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LIS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BERGMAN, issue the LISP command (quit)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termination, exiting LISP may require the command (QUI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4.3. Breaking BE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reak BERGMAN by Ctrl-C but it may not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LISP command (ON GC) to se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ng. It may be annoying, but having someth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on the screen increases the possibility of bre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 (GC report shows memory sizes not in bytes, but in LISP 4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 files in the UNIX form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MS-DOS one. We recommend you to use FLIP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from the SimTel Softwar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.oakland.edu (141.210.10.117)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is:   /SimTel/ms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e.au (139.130.4.6)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is:   /micros/pc/o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funet.fi (128.214.248.6)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is:   /pub/msdos/SimT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sites (use the one nearest to you). You can FTP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ite lists from the SimTel subdirectory filedoc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is freeware under a GNU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lip1exe.zip from the SimTel subdirectory textuti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programs to work with UNIX files in MS-D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315us.zip and tar4dos.zip from the SimTel subdirectory archiver/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.zip and gzip124.zip from the SimTel subdirectory compress/;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xe525.zip from the SimTel subdirectory decode/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 from the SimTel subdirectory zip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get to set binary mode to FTP .zip and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, '315', '430d', '124', '525', and '204g' in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and may be changed: e.g.,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.zip but you see comp431a.zip, it is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204G.EXE is the self-extracting archive containing ZIP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04g), if you had not it before. FLIP1EXE.ZI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vert UNIX style texts with lines ending by LF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exts with lines ending by CR-LF and vice versa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collection permit you to unpack UNIX file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(tar, z, compress and gz), and UU/XX en/de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 is shareware, but you can use freeware GNUzip (GZIP124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.ZIP files. All file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