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350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156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96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481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