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314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506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752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715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