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26223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96631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3313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03900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