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041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23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889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698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