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2649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52838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24280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48615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