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50960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36782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8805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54442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