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73485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50796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01912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4891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58233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41466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30768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468425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74937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89783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1422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