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2340942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380680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47586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449334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099137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419647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080674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058690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11027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27030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117229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