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83422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75216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77685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875432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23351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416582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544569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390009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288916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92245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192948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