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48145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64850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5123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68608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83321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37936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4228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18426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82116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30782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26595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