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5424498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1717620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