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144297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599891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851241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055540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64301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536935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91607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511697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5472761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582098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860858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