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ESON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ESON_TAC :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first-order proof search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MESON_TAC[theorems]} will attempt to establish the curren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ure first-order reasoning, taking {theorems} as the starting-point.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ake the assumptions of the goal into account, but th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SM_MESON_TAC} does.) It will usually either solv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r run for an infeasible length of time before terminating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metimes fail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{MESON_TAC} is capable of some fairly non-obvious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order reasoning, and will handle equality adequately, it doe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reasoning. It will exploit no special properties of the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, other than equality and logical primitives. Any propert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must be supplied explicitly in the theorem list, e.g. {LE_REFL}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at {&lt;=} on natural numbers is reflexive, or {REAL_ADD_SYM} to tell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n real numbers is symmet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challenging first-order problems, {METIS_TAC} may b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oal is unprovable within the search bounds, 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in a feasible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logical property taken from Dijstra's EWD 1062-1, which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ur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(!x. x &lt;= x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x y z. x &lt;= y /\ y &lt;= z ==&gt; x &lt;= z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x y. f(x) &lt;= y &lt;=&gt; x &lt;= g(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&gt; (!x y. x &lt;= y ==&gt; f(x) &lt;= f(y)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lved quickly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MESON_TAC[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.0..1..3..8..17..solved a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time (user)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ever that the proof did not rely on any special features of `{&lt;=}'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relation symbol would have worked. Even simple proofs tha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perties of the constants need to have those properties su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Note also that {MESON} is limited to essentially first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, meaning that it cannot invent higher-order qua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s. Thus, it cannot prove the following, which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 over a function {g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g `!f:A-&gt;B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x y. x IN s /\ y IN s /\ (f x = f y) ==&gt; (x = y))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g. !x. x IN s ==&gt; (g(f(x)) = x)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However, we can manually reduce it to two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PEAT GEN_TAC THEN MATCH_MP_TAC EQ_TRA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_TAC `?g:B-&gt;A. !y x. x IN s /\ y = f x ==&gt; g y = x`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J_TAC THE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EWRITE_TAC[GSYM SKOLEM_THM]; AP_TERM_TAC THEN ABS_TAC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2 subgoals (2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(!y x. x IN s /\ y = f x ==&gt; g y = x) &lt;=&gt; (!x. x IN s ==&gt; g (f x) = x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(!x y. x IN s /\ y IN s /\ f x = f y ==&gt; x = y)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y. ?g. !x. x IN s /\ y = f x ==&gt; g = x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both of those are solvable directly by {MESON_TAC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MESON_TAC, GEN_MESON_TAC, MESON, METIS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