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ARD_UNION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E s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TE t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CARD(s UNION t)) + (CARD(s INTER t)) = (CARD s) + (CARD 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