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_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_autoload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autoloading action associated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undo_autoload `name`} cancels any autoloading a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name}, whether this was specified by the general 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the more specialized {autoload_theory}. For mor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mechanism, see the reference entries for those funct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call to {undo_autoload} returns {true}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action associated with that nam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, autoload_theory, let_after, let_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