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ord_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_separators : string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white-space characters used when splitting a string int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ord_separators} is a two-element list of single-character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are the space character (or blank) and the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se are the characters that are considered to b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by the function {wor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_separators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` `; `</w:t>
      </w:r>
    </w:p>
    <w:p>
      <w:pPr>
        <w:pStyle w:val="PreformattedText"/>
        <w:bidi w:val="0"/>
        <w:spacing w:before="0" w:after="0"/>
        <w:jc w:val="left"/>
        <w:rPr/>
      </w:pPr>
      <w:r>
        <w:rPr/>
        <w:t>`] 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