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tree_TY_DEF l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?rep. TYPE_DEFINITION Is_ltree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