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274561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685359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57760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925848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