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74440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77843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1791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70374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