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28987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35302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13114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