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7892925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2176509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2815199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1778226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