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82840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34043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16509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8061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