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2010462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20104626"/>
      <w:bookmarkStart w:id="1" w:name="__Fieldmark__0_192010462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