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66306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984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0681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95543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