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559150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246356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826807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