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94067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3120132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62128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055690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63755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938128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39735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367588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