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944708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50311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206969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463912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