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01384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95154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31892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62758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82116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95241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16182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65833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