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99454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16257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56969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35271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