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691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79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778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107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24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53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399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21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396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226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94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251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