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84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703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364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67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742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540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7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75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088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91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4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57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088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991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53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278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351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