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355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388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099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98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487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525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338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618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869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981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543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457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212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713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004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