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6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863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39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61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89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6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258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04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70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41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4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932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837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