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117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72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109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959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390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765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02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038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647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793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749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84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997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35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301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253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825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