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939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04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92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047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38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259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908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7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21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3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88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3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363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330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57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