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30054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98521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