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586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288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466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095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859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641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170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598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761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175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423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503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862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