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185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36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78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77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587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98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64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8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41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19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554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1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7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412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97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926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37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