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9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384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077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872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645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043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00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191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63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249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313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552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589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04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387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