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865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500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8259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4552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998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0290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79494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1304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0227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4454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001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22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3422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