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2952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489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8738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2973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5892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21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9126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2267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0802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8417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567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767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2578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4846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4632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4967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1372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