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607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829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595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372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399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526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724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451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246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362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098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518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433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794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121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