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91893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47163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87560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01845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27530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49609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47523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05919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96846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40779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35967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20119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66700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46507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7802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71474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0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05331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65065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67208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53895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2443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51798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36579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88980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09440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13863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41614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16858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52437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10902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83771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47488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88584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5873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23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71921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80071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74512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