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989924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50430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40365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37145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56973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827206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27525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76134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14293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15305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6107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9914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169999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07968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22620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32971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85138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86419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218383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939629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526679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94990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51982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82918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74474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04610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63198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04911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691388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544685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72141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11235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439858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901489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079323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60837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10698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70089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920227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