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84253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4591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3417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8370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49093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5240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15037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96001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40104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3005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47549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9036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83548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7697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71131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63895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89294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05069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6795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2082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2499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0927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3190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815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86059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34604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48611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93972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7697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59081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7012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23391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64053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6939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3188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09110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6996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69125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28077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