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8744948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1999579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8651729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1269271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6732422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9205802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2743509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8741570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8225113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3322490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5792378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7422946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1760905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1540418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4578660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0943411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022462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7075760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1292463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2691321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5654782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7470456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4017581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1150897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0932674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2740743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8551495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0552121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0802769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1243172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4745119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7444445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9200660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7893463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450118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0961215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315479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4776390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7236844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